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142432602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498783608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466139300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549958622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